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SILVERBEET DIP (based on recipe from The New Zealand Women’s Weekl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make one batch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g cream cheese, at room temperatur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love garlic, crushe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lemon juic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g silverbeet, cooked and choppe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teaspoon nutmeg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lace cream cheese, garlic and lemon juice in the bowl of a food processor and process until smooth and cream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spinach and process to combi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son with nutmeg, salt and black pepper to tast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41:00Z</dcterms:created>
  <dc:creator>Jiuan Jiuan Kok</dc:creator>
  <dc:description/>
  <cp:keywords/>
  <dc:language>en-US</dc:language>
  <cp:lastModifiedBy>john  wilson</cp:lastModifiedBy>
  <cp:lastPrinted>2010-02-23T21:04:00Z</cp:lastPrinted>
  <dcterms:modified xsi:type="dcterms:W3CDTF">2010-07-20T08:52:00Z</dcterms:modified>
  <cp:revision>3</cp:revision>
  <dc:subject/>
  <dc:title/>
</cp:coreProperties>
</file>